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  <w:r>
        <w:rPr>
          <w:b/>
          <w:sz w:val="32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>D-06.01.03.</w:t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Umocnienie rowów i ścieków elementami prefabrykowany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Spis treści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Elementy prefabrykowa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Zaprawa cement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Przygotowanie podłoża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5.2. Wykonanie umocnienia prefabrykatami betonowy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Przedmiotem niniejszej SST są wymagania dotyczące wykonania  i odbioru umocnienia   </w:t>
      </w:r>
    </w:p>
    <w:p>
      <w:pPr>
        <w:pStyle w:val="Heading1"/>
        <w:rPr/>
      </w:pPr>
      <w:r>
        <w:rPr/>
        <w:t xml:space="preserve">       </w:t>
      </w:r>
      <w:r>
        <w:rPr/>
        <w:t xml:space="preserve">rowów i ścieków elementami prefabrykowanymi na drodze </w:t>
      </w:r>
    </w:p>
    <w:p>
      <w:pPr>
        <w:pStyle w:val="Heading1"/>
        <w:rPr/>
      </w:pPr>
      <w:r>
        <w:rPr/>
        <w:t xml:space="preserve">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- gminnej Wymysłów - Rataje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Szczegółowa specyfikacja techniczna jest stosowana jako 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ontraktowy przy zlecaniu i realizacji  robót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omówione w niniejszej SST mają zastosowanie do następujących robót </w:t>
      </w:r>
    </w:p>
    <w:p>
      <w:pPr>
        <w:pStyle w:val="Heading1"/>
        <w:rPr/>
      </w:pPr>
      <w:r>
        <w:rPr/>
        <w:t xml:space="preserve">        </w:t>
      </w:r>
      <w:r>
        <w:rPr/>
        <w:t>związanych z umocnieniem rowów i ścieków elementami prefabrykowany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ilość robót zgodnie z przedmiarem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Prefabrykat</w:t>
      </w:r>
      <w:r>
        <w:rPr>
          <w:b/>
          <w:sz w:val="24"/>
        </w:rPr>
        <w:t xml:space="preserve"> - </w:t>
      </w:r>
      <w:r>
        <w:rPr>
          <w:sz w:val="24"/>
        </w:rPr>
        <w:t xml:space="preserve">część konstrukcyjna wykonana w zakładzie przemysłowym, która p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montowaniu na budowie stanie się umocnieniem rowu lub ściek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Zaprawa_cementowa</w:t>
      </w:r>
      <w:r>
        <w:rPr>
          <w:b/>
          <w:sz w:val="24"/>
        </w:rPr>
        <w:t xml:space="preserve"> - </w:t>
      </w:r>
      <w:r>
        <w:rPr>
          <w:sz w:val="24"/>
        </w:rPr>
        <w:t xml:space="preserve">mieszanina cementu, wody i pozostałych składników, któr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chodzą przez sito kontrolne o boku oczka kwadratowego 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zostałe określenia są zgodne z obowiązującymi polskimi normami  i definicja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wca robót jest odpowiedzialny za jakość wykonanych robót oraz za ich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oraz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1. Elementy prefabryk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stosowane do wykonania umocnień rowów i ścieków pow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ełniać wymagania dotyczące: zakresu stosowania,  jakości, tolerancji dotycz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iarów i kształtu, wytrzymałości,  właściwego wykonania połącze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powinny być wykonywane zgodnie z dokumentacją projektow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względniającą parametry wytrzymałościowe i trwałość prefabrykat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nadto poszczególne elementy powinny spełniać wymagania w zakresie 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ieszanki betonowej i beton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dukować elementy betonowe może wytwarzać producent dysponujący odpowiedn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pleczem sprzętowym i badawcz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powinien przedstawić Inspektorowi Nadzoru atesty na poszczególn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efabrykaty używane do umocnień rowów i ścieków. Atest powinien być potwierdzo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adaniami wykonywanymi w ramach okresowej kontroli jakości w czasie produkc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element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fabrykaty przeznaczone do wbudowania powinny być poddane oceni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glądu zewnętrznego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ształtu i wymiarów prefabrykat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 może zlecić wykonanie dodatkowych badań kontrolnych w razie, gd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izualna ocena stwarza wątpliwości co do jakości  elementów prefabrykow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iary prefabrykatu w stosunku do dokumentacji projektowej powinny mieścić si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ranicach tolerancji. Odchyłki wymiarów nie powinny przekracz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w długości elementu -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w wysokości i szerokości elementu 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m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erzchnie elementów powinny być gładkie, bez raków, pęknięć i rys. Dopuszcza si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robne pory jako pozostałości po pęcherzykach  powietrza i po wodzie, których głęb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przekracza 5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wędzie styków montażowych powinny być bez szczerb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lementy prefabrykowane powinny być wyprodukowane z betonu  klasy co najmniej B 25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godnie z warunkami normy PN-88/B-06250  "Beton zwykły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2. Zaprawa cementow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prawa cementowa powinna spełniać wymagania normy PN-65/B-14504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Zaprawa cemento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prawa cementowa może zawierać dodatki uplastyczniające i uszczelniając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produkcji zapraw można stosować cementy portlandzie  marek 25, 35, 45 oraz hutnic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5 i 35 stosowany może być  również cement szybkotwardniejący 4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/>
        <w:t xml:space="preserve">Do wykonania umocnień rowów i ścieków należy stosować zaprawy  marek 80 i 100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Czas zużycia zaprawy od chwili zmieszania składników suchych z wodą nie powinien   </w:t>
      </w:r>
    </w:p>
    <w:p>
      <w:pPr>
        <w:pStyle w:val="TextBody"/>
        <w:rPr/>
      </w:pPr>
      <w:r>
        <w:rPr/>
        <w:t xml:space="preserve">       </w:t>
      </w:r>
      <w:r>
        <w:rPr/>
        <w:t>przekraczać 5 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gólne wymagania dotyczące sprzętu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wykonania umocnień rowów i ścieków elementami prefabrykowanymi 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ubijaki o ręcznym prowadzeniu, wibratory samobieżne, płyty ubijające  przeznaczone</w:t>
      </w:r>
    </w:p>
    <w:p>
      <w:pPr>
        <w:pStyle w:val="Normal"/>
        <w:spacing w:lineRule="atLeast" w:line="120"/>
        <w:ind w:left="30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zagęszczenia podłoż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nny sprzęt zaakceptowany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zęściowo roboty mogą być wykonywane ręcz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powinien odpowiadać wymaganiom określonym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elementów prefabrykowanych powinien odbywać się w liczbie sztuk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ekraczającej dopuszczalnego obciążenia zastosowanego  środka transp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zmieszczenie elementów na środkach transportu powinno być  symetryczne. Element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 xml:space="preserve">należy układać na podkładach drewnianych  o wymiarach przekroju co najmniej 1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5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odstępami pomiędzy  elementami umożliwiającymi rozkład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ransport pozostałych materiałów może odbywać się dowolnymi  środkami transpor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akceptowanymi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Ogólne warunki wykonania robót podano w D-M-00.00.00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Podłoże pod prefabrykaty powinno być odpowiednio wyprofilowane i zagęszczo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godnie z PN-S-02205 "Roboty ziem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Wykonanie umocnienia prefabrykatami betonowym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ontaż i łączenie elementów prefabrykowanych powinny być realizowane zgodnie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kumentacją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 przystąpieniem do montażu należy sprawdzić technologię  montażu, przeprowadz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owiedni instruktaż, skontrolować  sprawność sprzętu montażoweg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Ogólne zasady kontroli podano w D-M-00.00.00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Kontrola jakości robót polega na sprawdzeniu wykonania umocnień  i zgodności robót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wymaganiami w zakresie materia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wymaganiami odnośnie prawidłowości wykonania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z 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trola obejmuje ocenę wizualną oraz badania i pomiary kontrol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Jednostką obmiarową jest 1 m</w:t>
      </w:r>
      <w:r>
        <w:rPr>
          <w:position w:val="6"/>
          <w:sz w:val="24"/>
        </w:rPr>
        <w:t>2</w:t>
      </w:r>
      <w:r>
        <w:rPr>
          <w:sz w:val="24"/>
        </w:rPr>
        <w:t xml:space="preserve"> umocnionych powierzchni elementami prefabrykowanymi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 xml:space="preserve">na podstawie dokumentacji projektowej i obmiaru  w tere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gólne zasady odbioru robót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ór odbywa się na podstawie kontroli jakości i ilości robót  oraz wyników badań i </w:t>
      </w:r>
    </w:p>
    <w:p>
      <w:pPr>
        <w:pStyle w:val="Heading1"/>
        <w:rPr/>
      </w:pPr>
      <w:r>
        <w:rPr/>
        <w:t xml:space="preserve">    </w:t>
      </w:r>
      <w:r>
        <w:rPr/>
        <w:t xml:space="preserve">pomiarów kontrolnych, oceny wizualnej i zgodności z dokumentacją projektową, SST </w:t>
      </w:r>
    </w:p>
    <w:p>
      <w:pPr>
        <w:pStyle w:val="Heading1"/>
        <w:rPr/>
      </w:pPr>
      <w:r>
        <w:rPr/>
        <w:t xml:space="preserve">    </w:t>
      </w:r>
      <w:r>
        <w:rPr/>
        <w:t xml:space="preserve">i poleceniami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Płatność za 1 m</w:t>
      </w:r>
      <w:r>
        <w:rPr>
          <w:position w:val="6"/>
          <w:sz w:val="24"/>
        </w:rPr>
        <w:t>2</w:t>
      </w:r>
      <w:r>
        <w:rPr>
          <w:sz w:val="24"/>
        </w:rPr>
        <w:t xml:space="preserve"> wykonanego umocnienia elementami prefabrykowanym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zyjmować zgodnie z obmiarem i oceną jakości wykonanych  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godnie z dokumentacja projektową, roboty  związane z umocnieniem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ementami prefabrykowanymi obejmują następujące ilości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>- ilość robót zgodnie z przedmiar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prace pomiarow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dostarczenie materiałów na miejsce wbudo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przygotowanie podłoż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wykonanie podkład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ułożenie prefabrykatów z wypełnieniem spoi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adania i pomiary kontro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65/B-14504      - Zaprawa cementow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88/B-06250      - Beton zwykł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>PN-S-02205            - Roboty ziem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212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pecyfikacja techniczna SST D-06.01.03.</w:t>
      <w:tab/>
      <w:t xml:space="preserve">                                                                                                 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7:27:00Z</dcterms:created>
  <dc:creator>DODP KIELCE</dc:creator>
  <dc:description/>
  <dc:language>en-US</dc:language>
  <cp:lastModifiedBy>x</cp:lastModifiedBy>
  <dcterms:modified xsi:type="dcterms:W3CDTF">2009-03-09T06:58:00Z</dcterms:modified>
  <cp:revision>4</cp:revision>
  <dc:subject/>
  <dc:title>                                                                                                         2001 r</dc:title>
</cp:coreProperties>
</file>